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042171616"/>
      <w:bookmarkStart w:id="1" w:name="__Fieldmark__9_404217161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042171616"/>
      <w:bookmarkStart w:id="3" w:name="__Fieldmark__10_404217161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042171616"/>
      <w:bookmarkStart w:id="5" w:name="__Fieldmark__12_404217161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042171616"/>
      <w:bookmarkStart w:id="7" w:name="__Fieldmark__13_404217161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